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надцатой сессии</w:t>
      </w:r>
    </w:p>
    <w:p>
      <w:pPr>
        <w:pStyle w:val="Normal"/>
        <w:tabs>
          <w:tab w:val="clear" w:pos="708"/>
          <w:tab w:val="left" w:pos="89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9.2021 г.                                  с. Нижний Урюм                                 № 10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color w:val="22272F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 утверждении Положения о муниципальном контроле на автомобильном транспорте и в дорожном хозяйстве в границах населенных пунктов Нижнеурюмского сельсовета Здв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пунктом 5 части 1, части 3 статьи 14 Федерального закона от 06.10.2003 № 131-ФЗ «Об общих принципах организации местного самоуправления в Российской Федерации»,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.11.2007 № 257-ФЗ, Федеральным законом от 8 ноября 2007 г. № 259-ФЗ «Устав автомобильного транспорта и городского наземного электрического транспорта»,  руководствуясь Уставом сельского поселения Нижнеурюмского сельсовета Здвинского района Новосибирской области, Совет депута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оложение о муниципальном контроле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,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риодическом печатном издании «Вестн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ижнеурюм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»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Здвинского района Новосибир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6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22 года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069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жнеурюм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винского района Новосибирской области</w:t>
              <w:tab/>
              <w:t xml:space="preserve">                Т.В.Щерб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ижнеурюм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винского района Новосибирской области                       А.М.Канев</w:t>
              <w:tab/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003" w:hanging="400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ижнеурюмск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винского района                                                                              Новосибирской области                                            от 27.09.2021 №  10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контроле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осибирской области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порядок осуществления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на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(далее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метом вида муниципального контроля является соблюдение обязательных требований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 (за исключением муниципальных маршрутов регулярных перевозок в границах Новосибирской области)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контроль осуществляется администрацие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(далее – местная администрация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ым лицом местной администрации, уполномоченным осуществлять муниципальный контроль от имени местной администрации, является специалист 1 разряда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(далее – Инспектор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 лицом местной администрации, уполномоченным на принятие решения о проведении контрольных (надзорных) мероприятий,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спектор,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, имее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й контроль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  (далее - контролируемые лиц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ктами муниципального контроля являются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деятельности граждан и организаций, в том числе работы и услуги, к которым предъявляются обязательные требова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томобильные дороги местного значения, объекты дорожного сервиса, размещенные в полосах отвода и (или) придорожных полосах автомобильных дорог общего пользования, к которым предъявляются обязательные треб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естная администрация осуществляет учет объектов муниципального контрол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т объектов контроля осуществляется путем ведения журнала учета объектов контроля, оформляемого в соответствии с типовой формой, </w:t>
      </w:r>
      <w:r>
        <w:rPr>
          <w:rFonts w:cs="Times New Roman" w:ascii="Times New Roman" w:hAnsi="Times New Roman"/>
          <w:sz w:val="28"/>
          <w:szCs w:val="28"/>
        </w:rPr>
        <w:t>утверждаемой местной администрацией. Местная 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актуальность сведений об объектах контроля в журнале учета объектов контроля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боре, обработке, анализе и учете сведений об объектах контроля для целей их учета местная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  <w:r>
        <w:rPr/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 отношениям, связанным с осуществлением 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, организацией и проведением профилактических мероприятий, контрольных (надзорных) мероприятий применяются полож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истема оценки и управления рисками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жнеурюм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Здвинского района Новосибирской области не применяетс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не применяетс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ценка результативности и эффективности осуществления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ые показатели вида контроля и их целевые значения, индикативные показатели для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утверждаются Советом депутатов Нижнеурюмского сельсовета Здвинского района Новосибирской области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а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осибирской области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филактические мероприятия проводятся местной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распоряжением местн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.</w:t>
      </w:r>
    </w:p>
    <w:p>
      <w:pPr>
        <w:pStyle w:val="Normal"/>
        <w:spacing w:before="0" w:after="160"/>
        <w:ind w:firstLine="709"/>
        <w:contextualSpacing/>
        <w:jc w:val="both"/>
        <w:rPr/>
      </w:pPr>
      <w:bookmarkStart w:id="0" w:name="P85"/>
      <w:bookmarkEnd w:id="0"/>
      <w:r>
        <w:rPr>
          <w:rFonts w:cs="Times New Roman" w:ascii="Times New Roman" w:hAnsi="Times New Roman"/>
          <w:sz w:val="28"/>
          <w:szCs w:val="28"/>
        </w:rPr>
        <w:t>15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вление предостережения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ультирование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Информирование осуществляется посредством размещения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 на официальном сайте в сети «Интернет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размещение информации, предусмотренной настоящим Положением, определяются распоряжением местн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1" w:name="P146"/>
      <w:bookmarkEnd w:id="1"/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поступлении в местную администрацию сведений о готовящихся или возможных нарушениях обязательных требований, а также о непосредственных нарушениях обязательных требований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редостережение о недопустимости нарушения обязательных требований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государственного контроля (надзора) и муниципального контроля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регистрирует предостережение в журнале учета объявленных предостережений с присвоением регистрационного номера, форма которого утверждается местной администрацие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должностному лицу, объявившему предостережение,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 составляются контролируемым лицом в произвольной форме, но должны содержать в себе следующую информацию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контролируемого лица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б объекте муниципального контрол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снование позиции, доводы в отношении указанных в предостережении действий (бездействий) контролируемого лица, которые приводят или могут привести к нарушению обязательных требований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желаемый способ получения ответа по итогам рассмотрения возражен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ю, имя, отчество направившего возражени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у направления возраж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рассматривается должностным лицом, объявившим предостережение не позднее 10 дней с момента получения таких возраже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без взимания платы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может осуществляться уполномоченным местной администрацией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не должно превышать 15 минут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й прием граждан проводится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. Информация о месте приема, а также об установленных для приема днях и часах размещается на официальном сайте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по следующим вопросам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ая 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учет консультирований, который проводится посредством внесения соответствующей записи в журнал консультирования, форма которого утверждается местной администрацие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муниципального контрол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амках осуществления вида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при взаимодействии с контролируемым лиц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водятся следующие контрольные (надзорные) мероприяти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йдовый осмотр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арная проверк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ездная проверка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соблюдением обязательных требований (мониторинг безопас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ое обслед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Контрольные (надзорные) мероприятия, за исключением контрольных (надзорных) мероприятий без взаимодействия, могут проводиться на внеплановой основе.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контрольные (надзорные) мероприятия при осуществлении муниципального контроля 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водятс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Внеплановые контрольные (надзорные) мероприятия проводятся при наличии основа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части 1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(надзорные) мероприятия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смо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лучение письменных объяс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пекционный визит проводится без предварительного уведомления контролируем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йдовый осмотр проводится в отношении всех контролируемых лиц, осуществляющих владение, пользование или управление объектом контроля, либо неограниченного круга контролируемых лиц, осуществляющих деятельность или совершающих действия на определенно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йдового осмотра могут совершаться следующие контрольные (надзорные) действ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осмотр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опрос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получение письменных объясн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истребование документ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) отбор проб (образцов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) эксперт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. В ходе документарной проверки рассматриваются документы контролируемых лиц, имеющиеся в распоря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й администрации</w:t>
      </w:r>
      <w:r>
        <w:rPr>
          <w:rFonts w:cs="Times New Roman" w:ascii="Times New Roman" w:hAnsi="Times New Roman"/>
          <w:sz w:val="28"/>
          <w:szCs w:val="28"/>
        </w:rPr>
        <w:t>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письменных объясн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истребовани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документарной проверки не может превышать десять рабочих дней. В указанный срок не включается период с момента направления </w:t>
      </w:r>
      <w:r>
        <w:rPr>
          <w:rFonts w:cs="Times New Roman" w:ascii="Times New Roman" w:hAnsi="Times New Roman"/>
          <w:bCs/>
          <w:sz w:val="28"/>
          <w:szCs w:val="28"/>
        </w:rPr>
        <w:t>местной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</w:t>
      </w:r>
      <w:r>
        <w:rPr>
          <w:rFonts w:cs="Times New Roman" w:ascii="Times New Roman" w:hAnsi="Times New Roman"/>
          <w:bCs/>
          <w:sz w:val="28"/>
          <w:szCs w:val="28"/>
        </w:rPr>
        <w:t>местную 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, а также период с момента направления контролируемому лицу информации </w:t>
      </w:r>
      <w:r>
        <w:rPr>
          <w:rFonts w:cs="Times New Roman" w:ascii="Times New Roman" w:hAnsi="Times New Roman"/>
          <w:bCs/>
          <w:sz w:val="28"/>
          <w:szCs w:val="28"/>
        </w:rPr>
        <w:t>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</w:t>
      </w:r>
      <w:r>
        <w:rPr>
          <w:rFonts w:cs="Times New Roman" w:ascii="Times New Roman" w:hAnsi="Times New Roman"/>
          <w:bCs/>
          <w:sz w:val="28"/>
          <w:szCs w:val="28"/>
        </w:rPr>
        <w:t>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</w:t>
      </w:r>
      <w:r>
        <w:rPr>
          <w:rFonts w:cs="Times New Roman" w:ascii="Times New Roman" w:hAnsi="Times New Roman"/>
          <w:bCs/>
          <w:sz w:val="28"/>
          <w:szCs w:val="28"/>
        </w:rPr>
        <w:t>местную 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мотр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р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ение письменных объясн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ребование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бор проб (образцов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экспертиз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6 части 1 статьи 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7.2020 № 248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государственном контроле (надзоре) и муниципальном контроле в Российской Федерации»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местной администрации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по месту нахождения инспектора постоянно (систематически, регулярно, непрерывно) на основании заданий должностного лица местной администрации, включая задания, содержащиеся в планах работы контрольного (надзорного) органа в течение установленного в нем срок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дания должностного лица об осуществлении наблюдения за соблюдением обязательных требований (мониторинг безопасности) утверждается местной администрацией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должностному лицу местной администрации для принятия решений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д выездным обследованием понимается контрольное (надзорное) мероприятие, проводимое в целях визуальной оценки соблюдения контролируемым лицом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ездное обследование проводится инспектором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выездного обследования одного объекта (нескольких объектов, расположенных в непосредственной близости друг от друга) определяется инспектором самостоятельно и не может превышать один рабочий день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от 31.07.2020 № 248-ФЗ «О государственном контроле (надзоре) и муниципальном контроле в Российской Федерации», представить в местную администр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невозможности присутствия при проведении контрольного (надзорного) мероприятия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ждение на стационарном лечении в медицинском учрежден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ждение за пределами Российской Федера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тивный арест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(надзорного)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й, отнесенных законодательством Российской Федерации к государственной тайне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езультаты контрольного (надзорного) мероприятия оформляются в порядке, установленном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ыявления при проведении контрольного (надзорного) мероприятия нарушений обязательных требований местная администрация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согласно </w:t>
      </w:r>
      <w:r>
        <w:rPr>
          <w:rFonts w:cs="Times New Roman" w:ascii="Times New Roman" w:hAnsi="Times New Roman"/>
          <w:sz w:val="28"/>
          <w:szCs w:val="28"/>
        </w:rPr>
        <w:t>приложению №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ложению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iCs/>
          <w:sz w:val="28"/>
          <w:szCs w:val="28"/>
        </w:rPr>
        <w:t>В случае поступления в местную администрацию возражений, указанных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статьи 89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№ 248-ФЗ </w:t>
      </w:r>
      <w:r>
        <w:rPr>
          <w:rFonts w:cs="Times New Roman" w:ascii="Times New Roman" w:hAnsi="Times New Roman"/>
          <w:iCs/>
          <w:sz w:val="28"/>
          <w:szCs w:val="28"/>
        </w:rPr>
        <w:t>«О государственном контроле (надзоре) и муниципальном контроле в Российской Федерации», местная администраци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iCs/>
          <w:sz w:val="28"/>
          <w:szCs w:val="28"/>
        </w:rPr>
        <w:t xml:space="preserve">  назначает консультации с контролируемым лицом по вопросу рассмотрения поступивших возражений, которые проводятся не позднее чем в течение пяти рабочих дней со дня поступления возражений. 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местную администрацию либо путем использования видео-конференц-связ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окументы, которые контролируемое лицо укажет в качестве дополнительных документов в ходе консультаций в форме видео-конференц-связи, должны быть представлены контролируемым лицом не позднее 5 рабочих дней с момента проведения видео-конференц-связ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ые положения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Настоящее положение вступает в силу с 1 января 2022 года. </w:t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До 31 декабря 2023 года подготовка местной администрацией в ходе осуществления вида муниципального контроля документов, информирование контролируемых лиц о совершаемых должностными лицами местной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контроле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орожном хозяйстве в границах населенных пунктов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об устранении выявленных нарушений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на автомобильном транспорте и в дорожном хозяйстве в границах населенных пунктов Нижнеурюмского сельсовета Здвинского района Новосибирской област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и адрес места нахождения местной администрации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N; 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 при осуществлении муниципального контроля на автомобильном транспорте и в дорожном хозяйстве в границах населенных пунктов Нижнеурюмского сельсовета Здвинского района Новосибирской област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20___ г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 и (если имеется) отчество должностного лица, выдающего предписание по результатам проведенной проверки при осуществлении муниципального контроля установил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кту контрольного (надзорного) мероприятия _________ от "____" ______________ 20___ г. N 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амилия, имя и (если имеется) отчество гражданина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(регистрации места жительства)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ы следующие обязательные требования и требования, установленные муниципальными правовыми: ________________________________________________________________________________________________________________________________________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нормы законодательства, нарушение которых установлено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разилось в следующем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факты, установленные при проверке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нормативные правовые акты, на основании которых выносится предписание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; фамилия, имя и (в случае, если имеется) отчество физического лица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ю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мероприятий по предотвращению причинения вреда (ущерба) охраняемым законом ценностям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"____" _______________ 20___ г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настоящего предписания с приложением документов, подтверждающих устранение нарушения требований, установленных муниципальными правовыми актами, или ходатайство о продлении срока исполнения предписания с указанием причин невозможности исполнения предписания в срок, подтвержденных соответствующими документами, представлять в 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местной администрации, адрес его места нахождения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___________________ 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(подпись, заверенная (расшифровка подписи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ыдавшего печатью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 направлении (вручении) настоящего предписания лицу, в отношении которого оно выдано (нужное отметить знаком "V")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лено заказным письмом с уведомлением о вруче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итанция N _____ от "____" _____________ 20___ г.)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учено лично лицу (его уполномоченному представителю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получившего лица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му на основа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документа, подтверждающего полномочия на представительство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 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вручения) (подпись лица, получившего предписание, и ее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E32A31A176726FF77A9EFC32AC1AADF1A11E10915B9C2EAEB08B6420BA89D40859BD429157DACE57252E5F3UAyEH" TargetMode="External"/><Relationship Id="rId3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4" Type="http://schemas.openxmlformats.org/officeDocument/2006/relationships/hyperlink" Target="consultantplus://offline/ref=1D4E32A31A176726FF77A9EFC32AC1AADF1A11E10915B9C2EAEB08B6420BA89D5285C3D8291065AFE56704B4B5FA87C24CDB8E14FED710BCUBy5H" TargetMode="External"/><Relationship Id="rId5" Type="http://schemas.openxmlformats.org/officeDocument/2006/relationships/hyperlink" Target="consultantplus://offline/ref=1D4E32A31A176726FF77A9EFC32AC1AADF1A11E10915B9C2EAEB08B6420BA89D5285C3D8291065AFE76704B4B5FA87C24CDB8E14FED710BCUBy5H" TargetMode="External"/><Relationship Id="rId6" Type="http://schemas.openxmlformats.org/officeDocument/2006/relationships/hyperlink" Target="consultantplus://offline/ref=1D4E32A31A176726FF77A9EFC32AC1AADF1A11E10915B9C2EAEB08B6420BA89D5285C3D8291065AFE66704B4B5FA87C24CDB8E14FED710BCUBy5H" TargetMode="External"/><Relationship Id="rId7" Type="http://schemas.openxmlformats.org/officeDocument/2006/relationships/hyperlink" Target="consultantplus://offline/ref=1D4E32A31A176726FF77A9EFC32AC1AADF1A11E10915B9C2EAEB08B6420BA89D5285C3D8291065AFE96704B4B5FA87C24CDB8E14FED710BCUBy5H" TargetMode="External"/><Relationship Id="rId8" Type="http://schemas.openxmlformats.org/officeDocument/2006/relationships/hyperlink" Target="consultantplus://offline/ref=9973AF9809BF6FD7C6FA1DCB1E3BFC325CA72E64D6D0187C48E7D1D092BB72F1061FA5639DFA6EBAFE80ED108EC9F0C63D63A127D42BC0FBZ6nEJ" TargetMode="External"/><Relationship Id="rId9" Type="http://schemas.openxmlformats.org/officeDocument/2006/relationships/hyperlink" Target="consultantplus://offline/ref=1D4E32A31A176726FF77A9EFC32AC1AADF1A11E10915B9C2EAEB08B6420BA89D40859BD429157DACE57252E5F3UAyEH" TargetMode="External"/><Relationship Id="rId10" Type="http://schemas.openxmlformats.org/officeDocument/2006/relationships/hyperlink" Target="consultantplus://offline/ref=2211972B898A87B6A60409D5F6B0FF81BE26FF67F103D3DD1738F59A49BCEFB9CBDF1B33307536104CC2CF3B677AE4884090FE097D9E4FABD8tF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22:00Z</dcterms:created>
  <dc:creator>Пахомов Алексей Викторович</dc:creator>
  <dc:description/>
  <cp:keywords/>
  <dc:language>en-US</dc:language>
  <cp:lastModifiedBy>Пользователь Windows</cp:lastModifiedBy>
  <dcterms:modified xsi:type="dcterms:W3CDTF">2021-09-28T09:39:00Z</dcterms:modified>
  <cp:revision>14</cp:revision>
  <dc:subject/>
  <dc:title/>
</cp:coreProperties>
</file>